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едагогическим сов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БУЗ КДР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_от 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«26» авгус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 20_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г.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Главный врач ГБУЗ  КД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«Теремо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_____________И.В.Гриськ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иказ №_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ru-RU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__от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ru-RU"/>
              </w:rPr>
              <w:t xml:space="preserve"> «27» августа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_ 20_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ложение 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нормах профессиональной этике работников</w:t>
      </w:r>
    </w:p>
    <w:p>
      <w:pPr>
        <w:pStyle w:val="Default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Государственного бюджетного учреждения здравоохранения</w:t>
      </w:r>
    </w:p>
    <w:p>
      <w:pPr>
        <w:pStyle w:val="Default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«Киселевский дом ребенка «Теремок»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иселевскийгородскойокруг,2021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Настоящее Положение разработано на основании Конституции Российской Федерации, Федеральных законов: от 01.01.01 г. "О противодействии коррупции", от 29 декабря 2012 г. "Об образовании в Российской Федерации", других федеральных законов, содержащих ограничения, запреты и обязательства для педагогических работников, Указа Президента Российской Федерации от 01.01.01 г. № 000 "Об утверждении общих принципов служебного поведения государственных служащих", иных нормативных правовых акт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Положение представляет собой свод общих принципов профессиональной этики и основных правил поведения работников  при осуществлении профессиональной  деятельности, основанных на нравственных критериях образования, которым надлежит руководствоваться всем работникам, независимо от занимаемой ими должности и который является профессионально-нравственным руководством каждого работника ГБУЗ КДР «Теремок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3. Настоящее Положение служит целя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· повышения доверительного отношения граждан к учрежд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становления и обобщения нравственно-этических норм деятельности работников и их профессионального поведения для достойного осуществления ими своей профессиональной деятельности и повышения эффективности вы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действия укреплению авторитета и обеспечению единых норм поведения  работников учреж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егулирования профессионально-этических проблем во взаимоотношениях работников, возникающих в процессе их совмес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4.Положение служит основой для формирования взаимоотношений, основанных на нормах морали, уважительном отношении к профессиональной деятельности в общественном сознании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5.Знание и соблюдение норм настоящего Положения является </w:t>
      </w:r>
      <w:r>
        <w:rPr>
          <w:rFonts w:cs="Times New Roman" w:ascii="Times New Roman" w:hAnsi="Times New Roman"/>
          <w:sz w:val="24"/>
          <w:lang w:val="ru-RU"/>
        </w:rPr>
        <w:t>нравственным долгом каждого  работника учреждения  и обязательным критерием оценки качества его профессиональной деятельности</w:t>
      </w:r>
      <w:r>
        <w:rPr>
          <w:sz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ому работнику следует принимать все необходимые меры для соблюдения По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7.Работник, осуществляющий профессиональную деятельность или поступающий на работу в учреждение , вправе, изучив содержание настоящего Положения, принять для себя его нормы или отказаться от профессиональной  деятельности в учрежд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Нормы профессиональной этики в профессиональ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В служебном поведении работнику учреждения необходимо исходить из конституционных положений о том, что человек, его права и свобода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 В процессе своей профессиональной деятельности работники должны соблюдать следующие этические принципы: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законност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объективност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компетентност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независимост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тщательност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справедливость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честност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гуманност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демократичност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офессионализм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взаимоуважение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конфиденциа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 Работники, осознавая ответственность перед гражданами, обществом и государством, призваны: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оправдывать доверие и уважение общества к своей профессиональной деятельности, прилагать усилия для повышения ее престижа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исполнять должностные обязанности добросовестно и на высоком профессиональном уровне в целях обеспечения эффективной работы учреждения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как учреждения  в целом, так и каждого работника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осуществлять свою деятельность в пределах полномочи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 должностных обязанносте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соблюдать установленные действующим законодательством ограничения и запреты, исполнять обязанности, связанные с профессиональной деятельностью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соблюдать беспристрастность, исключающую возможность влияния на свою профессиональную деятельность решений политических партий и общественных объединени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роявлять корректность и внимательность в обращении с воспитанниками и работниками учреждения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роявлять толерантность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идерживаться правил делового поведения и этических норм, связанных с осуществлением возложенных на учреждение  социальных функци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ринимать предусмотренные законодательством РФ меры по недопущению возникновения и урегулированию возникших случаев конфликта интересов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стремится к самообразованию и саморазвитию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обеспечивать регулярное обновление и развитие профессиональных знаний и навыков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оддерживать все усилия по продвижению демократии и прав человека через образование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не терять чувство меры и самообладания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соблюдать правила русского языка, культуру своей речи, не допускать использования ругательств, грубых и оскорбительных высказываний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остоянно стремиться к как можно более эффективному распоряжению ресурсами, находящимися в сфере их ответственности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оддерживать порядок на рабочем месте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соблюдать деловой стиль, опрятность, аккуратность и чувство меры во внешнем ви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4.Важным показателем профессионализма работников является культура речи, проявляющаяся в их умении грамотно, доходчиво и точно передавать мысли, придерживаясь следующих речевых норм: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ясности, обеспечивающей доступность и простоту в общении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грамотности, основанной на использовании общепринятых правил русского литературного языка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содержательности, выражающейся в продуманности, осмысленности и информативности обращения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логичности, предполагающей последовательность, непротиворечивость и обоснованность изложения мысле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доказательности, включающей в себя достоверность и объективность информации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лаконичности, отражающей краткость и понятность речи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уместности, означающей необходимость и важность сказанного применительно к конкретной ситу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6.В процессе своей профессиональной деятельности  работники обязаны воздерживаться от: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оведения, которое могло бы вызвать сомнение в добросовестном исполнении работником своих должностных обязанностей, а также избегать конфликтных ситуаций, способных нанести ущерб их репутации или авторитету учреждения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енебрежительных отзывов о деятельности своего учреждения или проведения необоснованные сравнения его с другими учреждениями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высказываний, которые могут быть истолкованы как оскорбления в адрес определенных социальных, национальных или конфессионных групп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резких и циничных выражений оскорбительного характера, связанных с физическими недостатками человека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грубости, злой иронии,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оспешности в принятии решений, пренебрежения правовыми и (или) моральными нормами, использования средств, не соответствующих требованиям закона, нравственным принципам и норм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Работникам необходимо принимать необходимые меры по обеспечению безопасности и конфиденциальности информации, за несанкционированное разглашение которой они несут ответственность или которая стала им известна в связи с исполнением своих должностных обязан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8. Во время профессиональной  деятельности  и любых официальных мероприятий не допускаются телефонные переговоры, звуковой сигнал мобильного телефона должен быть отключен. Также не допускать использование различного технологического оборудования (ноутбук, планшет, смартфон) в рабочее время в личных цел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9. При разрешении конфликтной ситуации, возникшей между работниками, приоритетным является учет интересов учреждения  в цел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Нормы профессиональной этики педагогических работников перед  воспитанник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Работники в процессе взаимодействия с воспитанниками: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изнают уникальность, индивидуальность и определенные личные потребности кажд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ами выбирают подходящий стиль общения, основанный на взаимном уважении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создают условия для обеспечения поддержки каждого для наилучшего раскрытия и применения его потенциала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выбирают такие методы работы, которые поощряют в детях развитие самостоятельности, инициативности, ответственности, самоконтроля, самовоспитания, желания сотрудничать и помогать другим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и оценке поведения и достижений воспитаников стремятся укреплять их самоуважение и веру в свои силы, показывать возможности совершенствования, повышать мотивацию развития и 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являют толерантность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защищают их интересы и благосостояние и прилагают все усилия для того, чтобы защитить их от физического и (или) психологического насилия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осуществляют должную заботу и обеспечивают конфиденциальность во всех делах, затрагивающих их интересы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рививают им ценности, созвучные с международными стандартами прав человека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являются для них положительным примером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гарантируют, что особые отношения между ними не будут никогда использованы как идеологический или религиозный инстр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В процессе взаимодействия с воспитанниками работники обязаны воздерживаться о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вязывания им своих взглядов, убеждений и предпочт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ценки их личности и личности их родителей (законных представителей)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редвзятой и необъективной оценки их деятельности и поступков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едвзятой и необъективной оценки действий родителей (законных представителей) воспитанников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оводить во время явную политическую или религиозную агитацию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употреблять алкогольные напитки до начала рабочей смены и во время исполнения должностных обязанносте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курить в помещениях и на территории учрежд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Нормы профессиональной этики работников перед родителями (законными представителями) воспитан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Работники в процессе взаимодействия с родителями  (законными представителями) воспитанников  должны: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начинать общение с приветствия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оявлять внимательность, тактичность, доброжелательность, желание помоч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выслушивать объяснения или вопросы внимательно, не перебивая говорящего, проявляя доброжелательность и уважение к собеседнику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относиться почтительно к людям преклонного возраста, ветеранам, инвалидам, оказывать им необходимую помощь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высказываться в корректной и убедительной форме; если требуется, спокойно, без раздражения повторять и разъяснять смысл сказанного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выслушать обращение и уяснить суть изложенной проблемы, при необходимости в корректной форме задать уточняющие вопросы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разъяснить при необходимости требования действующего законодательства и локальных актов по обсуждаемому вопросу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ринять решение по существу обращения (при недостатке полномочий сообщить координаты полномочного лиц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2. В процессе взаимодействия с родителями  (законными представителями) воспитанников работники не должны: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заставлять их необоснованно долго ожидать свидания с ребенком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еребивать их в грубой форме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оявлять раздражение и недовольство по отношению к ним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разговаривать по телефону, игнорируя их присутствие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разглашать высказанное воспитанниками мнение о своих родителях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ереносить свое отношение к родителям  (законными представителями) воспитанников  на оценку личности и достижений их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3. В случае конфликтного поведения со стороны родителя  (законного представителя) несовершеннолетнего  необходимо принять меры для того, чтобы снять его эмоциональное напряжение, а затем спокойно разъяснить ему порядок решения вопро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Нормы профессиональной этики работников перед коллег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1.Работники в процессе взаимодействия с коллегами: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оддерживают атмосферу коллегиальности, уважая их профессиональные мнения и убеждения; готовы предложить совет и помощь коллегам, находящимся в самом начале своего профессионального пути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омогают им в процессе взаимного оценивания, предусмотренного действующим законодательством и локальными актами учреждения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оддерживают и продвигают их интере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2. В процессе взаимодействия с коллегами работники обязаны воздерживаться от: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ренебрежительных отзывов о работе других работников или проведения необоснованного сравнения их работы со своей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предвзятого и необъективного отношения к коллегам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обсуждения их недостатков и личн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Нормы профессиональной этики администрации учреждения  перед  работник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1.Быть для других работников образцом профессионализма, безупречной репутации, способствовать формированию в учрежд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2.Делать все возможное для полного раскрытия способностей и умений каждого работ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3. Представителям администрации следует: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формировать установки на сознательное соблюдение норм настоящего Положения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быть примером неукоснительного соблюдения принципов и норм настоящего Положения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помогать работникам словом и делом, оказывать морально-психологическую помощь и поддержку, вникать в запросы и нужды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регулировать взаимоотношения в коллективе на основе принципов и норм профессиональной этики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 обеспечивать рассмотрение без промедления фактов нарушения норм профессиональной этики и принятие по ним объективных решени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способствовать максимальной открытости и прозрачности деятельности учреждения с тем, чтобы не допустить возникновения ситуаций, когда из-за недостатка необходимой информации в обществе или у отдельных граждан появляются сомнения в законности действий работ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4. Представитель администрации не имеет морального права: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использовать служебное положение в личных интересах;</w:t>
      </w:r>
    </w:p>
    <w:p>
      <w:pPr>
        <w:pStyle w:val="Style15"/>
        <w:autoSpaceDE w:val="false"/>
        <w:spacing w:lineRule="auto" w:line="240"/>
        <w:ind w:left="0" w:hanging="0"/>
        <w:rPr/>
      </w:pPr>
      <w:r>
        <w:rPr>
          <w:sz w:val="24"/>
        </w:rPr>
        <w:t>-предоставлять покровительство, возможность карьерного роста по признакам родства, землячества, личной преданности, приятельских отношений;</w:t>
      </w:r>
    </w:p>
    <w:p>
      <w:pPr>
        <w:pStyle w:val="Style15"/>
        <w:autoSpaceDE w:val="false"/>
        <w:spacing w:lineRule="auto" w:line="240"/>
        <w:ind w:left="0" w:hanging="0"/>
        <w:rPr>
          <w:sz w:val="24"/>
        </w:rPr>
      </w:pPr>
      <w:r>
        <w:rPr>
          <w:sz w:val="24"/>
        </w:rPr>
        <w:t>- умышленно использовать свои должностные полномочия и преимущества вопреки интересам долга, исходя из корыстной личной заинтересова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7.Ответственность за нарушение настоящего Положения</w:t>
      </w:r>
    </w:p>
    <w:p>
      <w:pPr>
        <w:pStyle w:val="Normal"/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1.Нарушение требований настоящего Положения квалифицируется как неисполнение или ненадлежащее исполнение работником своих обязанностей и влечет одно из установленных трудовым законодательством дисциплинарных взыска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10:00Z</dcterms:created>
  <dc:creator>пользователь</dc:creator>
  <dc:description/>
  <cp:keywords/>
  <dc:language>en-US</dc:language>
  <cp:lastModifiedBy>Сергей</cp:lastModifiedBy>
  <cp:lastPrinted>2013-08-15T14:02:00Z</cp:lastPrinted>
  <dcterms:modified xsi:type="dcterms:W3CDTF">2022-05-03T15:46:00Z</dcterms:modified>
  <cp:revision>4</cp:revision>
  <dc:subject/>
  <dc:title>Положение о нормах профессиональной этики педагогических работников</dc:title>
</cp:coreProperties>
</file>